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tabs>
          <w:tab w:val="clear" w:pos="709"/>
          <w:tab w:val="center" w:pos="6804" w:leader="none"/>
        </w:tabs>
        <w:spacing w:before="0" w:after="0"/>
        <w:jc w:val="center"/>
        <w:rPr/>
      </w:pPr>
      <w:r>
        <w:rPr>
          <w:b/>
        </w:rPr>
        <w:t xml:space="preserve">MARCHE 2025FD01NETT  </w:t>
      </w:r>
    </w:p>
    <w:p>
      <w:pPr>
        <w:pStyle w:val="Heading5"/>
        <w:tabs>
          <w:tab w:val="clear" w:pos="709"/>
          <w:tab w:val="left" w:pos="0" w:leader="none"/>
        </w:tabs>
        <w:jc w:val="left"/>
        <w:rPr/>
      </w:pPr>
      <w:r>
        <w:rPr>
          <w:u w:val="none"/>
        </w:rPr>
        <w:drawing>
          <wp:inline distT="0" distB="0" distL="0" distR="0">
            <wp:extent cx="61658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ab/>
        <w:tab/>
        <w:tab/>
        <w:tab/>
        <w:t>ANNEXE TECHNIQUE A L’ACTE ENGAGEMENT</w:t>
      </w:r>
    </w:p>
    <w:p>
      <w:pPr>
        <w:pStyle w:val="Heading5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EFFECTIF PROPOSE POUR LA REALISATION DES PRESTATION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Le descriptif des sites figure à l’article 2 du CCTP  </w:t>
      </w:r>
    </w:p>
    <w:p>
      <w:pPr>
        <w:pStyle w:val="Normal"/>
        <w:ind w:left="2127" w:hanging="0"/>
        <w:rPr>
          <w:b/>
          <w:b/>
          <w:bCs/>
          <w:sz w:val="22"/>
        </w:rPr>
      </w:pPr>
      <w:r>
        <w:rPr>
          <w:sz w:val="22"/>
        </w:rPr>
        <w:tab/>
        <w:tab/>
        <w:tab/>
        <w:tab/>
        <w:t xml:space="preserve">SITE : </w:t>
      </w:r>
      <w:r>
        <w:rPr>
          <w:b/>
          <w:bCs/>
          <w:sz w:val="22"/>
        </w:rPr>
        <w:t>SIEGE BOURG EN BRESS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2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05"/>
        <w:gridCol w:w="1560"/>
        <w:gridCol w:w="2409"/>
        <w:gridCol w:w="29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tégorie d’h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ombre d’heures mensuelles total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1"/>
              <w:snapToGrid w:val="false"/>
              <w:rPr/>
            </w:pPr>
            <w:r>
              <w:rPr/>
              <w:t xml:space="preserve">Nombre d’heures journalières moyen effectué </w:t>
            </w:r>
          </w:p>
          <w:p>
            <w:pPr>
              <w:pStyle w:val="Corpsdetexte21"/>
              <w:rPr/>
            </w:pPr>
            <w:r>
              <w:rPr/>
              <w:t xml:space="preserve">par l’ensemble des effectif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lundi au vendredi inclus 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ffecti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âches d’encadrement par le contremaître (tâches non œuvrante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âches d’exécutio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Tâches œuvrant e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eu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>Société :</w:t>
        <w:tab/>
        <w:t>Fait à ……………………………, le …………………………………….</w:t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ab/>
        <w:t>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Le nombre de minutes est exprimé en centièmes d’heures (ex. : ½ heures = 0,5 heure ; ¼ heure = 0,25 heure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ANNEXE A L’ACTE ENGAGEMENT</w:t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EFFECTIF PROPOSE POUR LA REALISATION DES PRES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>SITE : ……ESPACE CAF - Bourg en Bres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05"/>
        <w:gridCol w:w="1560"/>
        <w:gridCol w:w="2409"/>
        <w:gridCol w:w="29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tégorie d’h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ombre d’heures mensuelles total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1"/>
              <w:snapToGrid w:val="false"/>
              <w:rPr/>
            </w:pPr>
            <w:r>
              <w:rPr/>
              <w:t xml:space="preserve">Nombre d’heures journalières moyen effectué </w:t>
            </w:r>
          </w:p>
          <w:p>
            <w:pPr>
              <w:pStyle w:val="Corpsdetexte21"/>
              <w:rPr/>
            </w:pPr>
            <w:r>
              <w:rPr/>
              <w:t xml:space="preserve">par l’ensemble des effectif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lundi au vendredi inclus 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Effecti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âches d’encadrement par le contremaître (tâches non œuvrante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âches d’exécu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âches œuvrant e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eu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>Société :</w:t>
        <w:tab/>
        <w:t>Fait à ……………………………, le …………………………………….</w:t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ab/>
        <w:t>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Le nombre de minutes est exprimé en centièmes d’heures (ex. : ½ heures = 0,5 heure ; ¼ heure = 0,25 heure…)</w:t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EFFECTIF PROPOSE POUR LA REALISATION DES PRES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>SITE : ……POLE NUMERISATION - Bourg en Bres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05"/>
        <w:gridCol w:w="1560"/>
        <w:gridCol w:w="2409"/>
        <w:gridCol w:w="29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tégorie d’h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ombre d’heures mensuelles  tot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1"/>
              <w:snapToGrid w:val="false"/>
              <w:rPr/>
            </w:pPr>
            <w:r>
              <w:rPr/>
              <w:t xml:space="preserve">Nombre d’heures journalières moyen effectué </w:t>
            </w:r>
          </w:p>
          <w:p>
            <w:pPr>
              <w:pStyle w:val="Corpsdetexte21"/>
              <w:rPr/>
            </w:pPr>
            <w:r>
              <w:rPr/>
              <w:t xml:space="preserve">par l’ensemble des effectif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lundi au vendredi inclus 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ffecti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âches d’encadrement par le contremaître (tâches non œuvrante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âches d’exécu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âches œuvrant e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eu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>Société :</w:t>
        <w:tab/>
        <w:t>Fait à ……………………………, le …………………………………….</w:t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ab/>
        <w:t>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Le nombre de minutes est exprimé en centièmes d’heures (ex. : ½ heures = 0,5 heure ; ¼ heure = 0,25 heure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EFFECTIF PROPOSE POUR LA REALISATION DES PRES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SITE : ESPACE CAF MICHELET   - OYONNAX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05"/>
        <w:gridCol w:w="1560"/>
        <w:gridCol w:w="2409"/>
        <w:gridCol w:w="29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tégorie d’h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ombre d’heures mensuelles total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1"/>
              <w:snapToGrid w:val="false"/>
              <w:rPr/>
            </w:pPr>
            <w:r>
              <w:rPr/>
              <w:t xml:space="preserve">Nombre d’heures journalières moyen effectué </w:t>
            </w:r>
          </w:p>
          <w:p>
            <w:pPr>
              <w:pStyle w:val="Corpsdetexte21"/>
              <w:rPr/>
            </w:pPr>
            <w:r>
              <w:rPr/>
              <w:t xml:space="preserve">par l’ensemble des effectif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lundi au vendredi inclus 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ffecti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âches d’encadrement par le contremaître (tâches non œuvrante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âches d’exécu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âches œuvrant e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eu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>Société :</w:t>
        <w:tab/>
        <w:t>Fait à ……………………………, le …………………………………….</w:t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ab/>
        <w:t>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sz w:val="22"/>
        </w:rPr>
        <w:t>Le nombre de minutes est exprimé en centièmes d’heures (ex. : ½ heures = 0,5 heure ; ¼ heure = 0,25 heure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EFFECTIF PROPOSE POUR LA REALISATION DES PRES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SITE : TERRITOIRE DOMBES – VILLARS LES DOMBE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6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05"/>
        <w:gridCol w:w="1560"/>
        <w:gridCol w:w="2409"/>
        <w:gridCol w:w="29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atégorie d’he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ombre d’heures mensuelles total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1"/>
              <w:snapToGrid w:val="false"/>
              <w:rPr/>
            </w:pPr>
            <w:r>
              <w:rPr/>
              <w:t xml:space="preserve">Nombre d’heures journalières moyen effectué </w:t>
            </w:r>
          </w:p>
          <w:p>
            <w:pPr>
              <w:pStyle w:val="Corpsdetexte21"/>
              <w:rPr/>
            </w:pPr>
            <w:r>
              <w:rPr/>
              <w:t xml:space="preserve">par l’ensemble des effectif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 lundi au vendredi inclus 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ffecti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Tâches d’encadrement par le contremaître (tâches non œuvrante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âches d’exécu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âches œuvrant e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Total heu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>Société :</w:t>
        <w:tab/>
        <w:t>Fait à ……………………………, le …………………………………….</w:t>
      </w:r>
    </w:p>
    <w:p>
      <w:pPr>
        <w:pStyle w:val="Normal"/>
        <w:tabs>
          <w:tab w:val="clear" w:pos="709"/>
          <w:tab w:val="left" w:pos="6237" w:leader="none"/>
        </w:tabs>
        <w:ind w:left="284" w:hanging="0"/>
        <w:rPr>
          <w:sz w:val="22"/>
        </w:rPr>
      </w:pPr>
      <w:r>
        <w:rPr>
          <w:sz w:val="22"/>
        </w:rPr>
        <w:tab/>
        <w:t>Cachet et 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Le nombre de minutes est exprimé en centièmes d’heures (ex. : ½ heures = 0,5 heure ; ¼ heure = 0,25 heure…)</w:t>
      </w:r>
    </w:p>
    <w:tbl>
      <w:tblPr>
        <w:tblW w:w="173" w:type="dxa"/>
        <w:jc w:val="left"/>
        <w:tblInd w:w="13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45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clear" w:pos="709"/>
          <w:tab w:val="left" w:pos="0" w:leader="none"/>
        </w:tabs>
        <w:rPr/>
      </w:pPr>
      <w:r>
        <w:rPr/>
        <w:t>NOMBRE D’HEURES PREVISIONNELLES PAR LOCA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812" w:type="dxa"/>
        <w:jc w:val="left"/>
        <w:tblInd w:w="1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992"/>
        <w:gridCol w:w="1965"/>
        <w:gridCol w:w="1985"/>
        <w:gridCol w:w="2835"/>
        <w:gridCol w:w="1983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80" w:after="80"/>
              <w:rPr/>
            </w:pPr>
            <w:r>
              <w:rPr/>
              <w:t>S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80" w:after="80"/>
              <w:rPr/>
            </w:pPr>
            <w:r>
              <w:rPr/>
              <w:t>Surface tota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s journal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s mensu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1"/>
              <w:snapToGrid w:val="false"/>
              <w:jc w:val="left"/>
              <w:rPr/>
            </w:pPr>
            <w:r>
              <w:rPr/>
              <w:t>Siège Bourg en Br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 100 m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xtérieur siège bo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900 m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1"/>
              <w:snapToGrid w:val="false"/>
              <w:jc w:val="left"/>
              <w:rPr/>
            </w:pPr>
            <w:r>
              <w:rPr/>
              <w:t>Espace Caf Bo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96 m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e Numéris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m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ritoire Domb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 m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ace Caf Miche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 m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Corpsdetexte21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31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Vitrerie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(*) à chiffrer par le soumissionnaire</w:t>
            </w:r>
          </w:p>
          <w:p>
            <w:pPr>
              <w:pStyle w:val="Corpsdetexte21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urfaces (*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mps par intervention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(2fois/a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mps annu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Vitrerie difficilement accessible </w:t>
              <w:br/>
              <w:t>(&gt; 3m) et demandant l’utilisation de moyens d’accès pour réalis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0"/>
                <w:szCs w:val="18"/>
              </w:rPr>
              <w:t>la prestat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C94D8"/>
                <w:sz w:val="22"/>
              </w:rPr>
            </w:pPr>
            <w:r>
              <w:rPr>
                <w:color w:val="4C94D8"/>
                <w:sz w:val="20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4C94D8"/>
                <w:kern w:val="2"/>
                <w:sz w:val="20"/>
                <w:szCs w:val="18"/>
              </w:rPr>
              <w:t>²</w:t>
            </w:r>
            <w:r>
              <w:rPr>
                <w:color w:val="4C94D8"/>
                <w:sz w:val="20"/>
                <w:szCs w:val="18"/>
              </w:rPr>
              <w:t xml:space="preserve"> de surface vitrée extérieu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C94D8"/>
                <w:sz w:val="20"/>
                <w:szCs w:val="18"/>
              </w:rPr>
            </w:pPr>
            <w:r>
              <w:rPr>
                <w:b/>
                <w:bCs/>
                <w:color w:val="4C94D8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Moyens et matériels mis en œuvre pour nettoyer la vitrerie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ièg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space Caf Bourg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ôle Numérisatio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space Caf Michele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erritoire Dombes</w:t>
            </w:r>
          </w:p>
          <w:p>
            <w:pPr>
              <w:pStyle w:val="Corpsdetexte21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0 m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130 m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130 m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 m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 m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4040"/>
        <w:gridCol w:w="2020"/>
      </w:tblGrid>
      <w:tr>
        <w:trPr>
          <w:trHeight w:val="253" w:hRule="exact"/>
          <w:cantSplit w:val="true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it à 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chet et signature  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09"/>
          <w:tab w:val="left" w:pos="0" w:leader="none"/>
        </w:tabs>
        <w:rPr/>
      </w:pPr>
      <w:r>
        <w:rPr/>
        <w:t>MOYENS PROPO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1280"/>
        <w:gridCol w:w="2268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80" w:after="80"/>
              <w:rPr/>
            </w:pPr>
            <w:r>
              <w:rPr/>
              <w:t>DESIGN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b/>
                <w:sz w:val="22"/>
              </w:rPr>
              <w:t xml:space="preserve">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TIONS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celles élévatrices pour entretien de la vitrer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pirateurs poussi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pirateurs eau/poussiè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obrosses tours/m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iot de nettoy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yens de communica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right" w:pos="9071" w:leader="none"/>
        </w:tabs>
        <w:rPr/>
      </w:pPr>
      <w:r>
        <w:rPr/>
        <w:t>Société :</w:t>
        <w:tab/>
        <w:t>Fait à ………………………, le 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969" w:hanging="0"/>
        <w:rPr>
          <w:sz w:val="22"/>
        </w:rPr>
      </w:pPr>
      <w:r>
        <w:rPr>
          <w:sz w:val="22"/>
        </w:rPr>
        <w:t>Cachet et signature</w:t>
      </w:r>
    </w:p>
    <w:p>
      <w:pPr>
        <w:pStyle w:val="Heading6"/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TES ENVIRONNEMENTALES DE L’OFF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oduits respectueux de l’environnement pouvant être proposés à l’organisme (joindre les justificatifs)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80"/>
      </w:tblGrid>
      <w:tr>
        <w:trPr>
          <w:trHeight w:val="5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u produ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tilisat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u label ou équivalent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Existence d’un système de management environnemental (joindre les justificatifs) :</w:t>
      </w:r>
    </w:p>
    <w:p>
      <w:pPr>
        <w:pStyle w:val="Normal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ISO 14001</w:t>
        <w:tab/>
        <w:t>Oui</w:t>
        <w:tab/>
        <w:t>Non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utre (à expliciter) : 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te 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achet et signature :</w:t>
      </w:r>
      <w:r>
        <w:rPr>
          <w:rFonts w:cs="Times New Roman" w:ascii="Times New Roman" w:hAnsi="Times New Roman"/>
          <w:kern w:val="2"/>
        </w:rPr>
        <w:t xml:space="preserve"> </w:t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RetraitcorpsdetexteCar">
    <w:name w:val="Retrait corps de texte Car"/>
    <w:qFormat/>
    <w:rPr>
      <w:rFonts w:ascii="CG Times;Times New Roman" w:hAnsi="CG Times;Times New Roman" w:cs="CG Times;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:(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ision">
    <w:name w:val="Ré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13:00Z</dcterms:created>
  <dc:creator>MICNA011</dc:creator>
  <dc:description/>
  <cp:keywords/>
  <dc:language>en-US</dc:language>
  <cp:lastModifiedBy>Claire LARDIER-TEYSSIER 011</cp:lastModifiedBy>
  <cp:lastPrinted>2008-07-31T08:35:00Z</cp:lastPrinted>
  <dcterms:modified xsi:type="dcterms:W3CDTF">2025-10-13T13:13:00Z</dcterms:modified>
  <cp:revision>2</cp:revision>
  <dc:subject/>
  <dc:title>ANNEXE 1</dc:title>
</cp:coreProperties>
</file>